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STRUZIONI PER L'INSTALLAZIONE DEI FONTS PER GRECO ANTIC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serire il dischetto nel drive per Floppy disk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ll'icona RISORSE DEL COMPUTER selezionare Pannello di Controllo/Tipi di caratter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238250</wp:posOffset>
                </wp:positionV>
                <wp:extent cx="457200" cy="457200"/>
                <wp:effectExtent l="3810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7.5pt" to="62.95pt,13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</w:rPr>
        <w:drawing>
          <wp:inline distT="0" distB="0" distL="0" distR="0">
            <wp:extent cx="2419985" cy="2493645"/>
            <wp:effectExtent l="0" t="0" r="0" b="0"/>
            <wp:docPr id="2" name="inst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st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drawing>
          <wp:inline distT="0" distB="0" distL="0" distR="0">
            <wp:extent cx="2447290" cy="2516505"/>
            <wp:effectExtent l="0" t="0" r="0" b="0"/>
            <wp:docPr id="3" name="instal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nstall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/>
      </w:pPr>
      <w:r>
        <w:rPr/>
        <w:t>dal menu FILE selezionare Installa nuovo tipo di carattere, indicando come sorgente il drive per Floppy A: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2801620" cy="3768725"/>
            <wp:effectExtent l="0" t="0" r="0" b="0"/>
            <wp:docPr id="4" name="instal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nstall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pariranno come fonts installabili gli otto files del Greco antico. Ciccare su Installa tutto.</w:t>
      </w:r>
      <w:r>
        <w:br w:type="page"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NB – PER IL CORRETTO FUNZIONAMENTO CON </w:t>
      </w:r>
      <w:r>
        <w:rPr>
          <w:rFonts w:cs="Tahoma" w:ascii="Tahoma" w:hAnsi="Tahoma"/>
          <w:b/>
          <w:bCs/>
          <w:sz w:val="22"/>
        </w:rPr>
        <w:t>MICROSOFT WORD</w:t>
      </w:r>
      <w:r>
        <w:rPr>
          <w:rFonts w:cs="Tahoma" w:ascii="Tahoma" w:hAnsi="Tahoma"/>
          <w:sz w:val="22"/>
        </w:rPr>
        <w:t xml:space="preserve"> RICORDARSI DI DESELEZIONARE LA VOCE "SOSTITUISCI VIRGOLETTE NORMALI CON VIRGOLETTE INGLESI" DAL MENU </w:t>
      </w:r>
      <w:r>
        <w:rPr>
          <w:rFonts w:cs="Tahoma" w:ascii="Tahoma" w:hAnsi="Tahoma"/>
          <w:b/>
          <w:bCs/>
          <w:sz w:val="22"/>
        </w:rPr>
        <w:t>STRUMENTI/CORREZIONE AUTOMATICA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drawing>
          <wp:inline distT="0" distB="0" distL="0" distR="0">
            <wp:extent cx="3686175" cy="3844925"/>
            <wp:effectExtent l="0" t="0" r="0" b="0"/>
            <wp:docPr id="5" name="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or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84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8:16:00Z</dcterms:created>
  <dc:creator>Giovanni Landi</dc:creator>
  <dc:description/>
  <dc:language>en-US</dc:language>
  <cp:lastModifiedBy>Giovanni Landi</cp:lastModifiedBy>
  <dcterms:modified xsi:type="dcterms:W3CDTF">2002-03-21T08:25:00Z</dcterms:modified>
  <cp:revision>1</cp:revision>
  <dc:subject/>
  <dc:title>ISTRUZIONI PER L'INSTALLAZIONE DEI FONTS PER GRECO ANTICO</dc:title>
</cp:coreProperties>
</file>